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righ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  ЗАПИСК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 проекту бюджета муниципального образования «Город Воткинск» на 2021 год и на плановый период 2022 и 2023 год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роекта бюджета муниципального образования «Город Воткинск» (далее бюджет) на 2021 год и на плановый период 2022 и 2023 годов произведено  в соответствии с  требованиями   Бюджетного кодекса Российской Федерации.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оект решения о бюджете содержит показатели  на 2021 год и на плановый период 2022 и 2023 г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ормирование доходов бюджета на 2021 год и на плановый период 2022 и 2023 годов осуществлялось в соответствии с требованиями  Бюджетного Кодекса Российской Федерации, проектом  Закона  «О бюджете Удмуртской  Республики  на 2021 год и на плановый период 2022 и 2023 годов»  и   нормативно-правовых актов:</w:t>
      </w:r>
    </w:p>
    <w:p>
      <w:pPr>
        <w:pStyle w:val="Style21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Федерального закона от 6 октября 2003  № 131-ФЗ «Об общих принципах организации местного самоуправления в Российской Федерации» с учетом внесенных изменений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Федерального закона от 8 мая 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 учреждений)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Указов Президента Российской Федерации о повышении оплаты труда отдельным категориям работников бюджетной сферы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Приказа Министерства финансов Российской Федерации от 06.06.2019 № 85-н «О порядке формирования и применения  кодов бюджетной классификации Российской Федерации, их структуре и принципах назначения»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Указа Главы Удмуртской Республики от 13.10.2020  №191 «Об основных направлениях бюджетной и налоговой политики Удмуртской Республики на 2021 год и на плановый период 2022 и 2023 годов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сновных направлений налоговой политики на 2021 год и на плановый период 2022 и 2023 годов, одобренных Правительством Российской Федераци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сновных направлений бюджетной политики на 2021 год и на плановый период 2022 и 2023 годов, разработанных Министерством финансов Российской Федераци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Постановления Правительства Удмуртской Республики от 10.10.2014 №383 «Об утверждении Плана мероприятий по реализации стратегии социально-экономического развития Удмуртской Республики на 2015-2020 годы и на период до 2025 года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становления Администрации города Воткинска от 21.10.2015 № 2127 «Об утверждении Методики прогнозирования доходов бюджета муниципального образования «Город Воткинск» по основным видам налоговых и неналоговых доходов»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становления Администрации города Воткинска от 17.07.2019 №1241 «Об утверждении методики прогнозирования поступлений по источникам финансирования дефицита бюджета муниципального образования «Город Воткинск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становления Администрации города Воткинска от 20.10.2020 № 1317  «Об основных направлениях бюджетной и налоговой политики муниципального образования «Город Воткинск» на 2021 год и плановый период 2022 и 2023 годов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муниципальных программ  муниципального образования «Город Воткинск»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становления Администрации города Воткинска от 28.06.2016 № 1165 «Об утверждении Порядка составления проекта бюджета муниципального образования «Город Воткинск» на очередной финансовый год  и  плановый период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остановления Администрации города Воткинска от 12.02.2019 № 320 «Об утверждении Бюджетного прогноза муниципального образования «Город Воткинск» на долгосрочный период до 2025 года»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доходной базы бюджета на 2021 год  учт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фактическое исполнение  доходов бюджета 2019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ожидаемое исполнение доходов бюджета в текуще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прогнозные показатели главных администраторов доходов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Постановление Администрации города Воткинска от 09.10.2020 № 1271 «О прогнозе социально-экономического развития муниципального образования «Город Воткинск» на 2021-2023 годы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доходной части  бюджета находится в прямой зависимости от предстоящих изменений законодательства Российской Федерации Удмуртской Республики о налогах и сборах, реального уровня макроэкономических показателей, фактической ситуации, складывающейся с поступлением доходов, и достижением показателей прогноза социально-экономического развития муниципального образования  «Город Воткинск»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араметры доходов бюджета на 2021 год приведены в приложении №1, на плановый период 2022 - 2023 годов в приложении № 2 .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став доходов бюджета муниципального образования «Город Воткинск» на 2021 год и на плановый период 2022 и 2023 годов включены следующие виды поступлений.  </w:t>
      </w:r>
    </w:p>
    <w:p>
      <w:pPr>
        <w:pStyle w:val="Normal"/>
        <w:spacing w:lineRule="auto" w:line="240" w:before="0" w:after="0"/>
        <w:ind w:left="-142" w:right="-1" w:firstLine="142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лог на доходы физических лиц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главой 23 Налогового кодекса Российской Федерации налоговая ставка установлена в размере 13%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честве расчетной базы приняты  поступления  налога в 2020 году и темпы  роста фонда оплаты труда на основе показателей Прогноза социально - экономического развития муниципального образования «Город Воткинск» на 2021-2023 годы.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ыми плательщиками НДФЛ являются градообразующее предприятие АО «Воткинский завод» - 50% от общего объема поступлений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2021 году предусматривается повышение уровня поступлений НДФЛ к оценке 2020 года на 2,2 процента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ноз на 2021 год составляет 316 898 тыс. рублей. Норматив отчислений в бюджет 19 %. Удельный вес данного налога в налоговых доходах проекта бюджета составляет 68 %.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зы по подакцизным товарам (продукции), реализуемым  на территории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главой 22 Налогового кодекса Российской Федерации поступления доходов от уплаты акцизов на нефтепродукты на 2021 год, представленные Управлением федерального казначейства по Удмуртской Республике прогнозируются в сумме 21 064 тыс.рублей, исходя из нормативов отчислений и протяженностью дорог 258,73 км. Удельный вес данного налога в налоговых доходах составляет 4,5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ый налог на вмененный до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2.06.2016 №178-ФЗ с 01.01.2021 на территории РФ отменяется единый налог на вмененный доход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гноз на 2021 год составлен с учетом поступлений за 4 квартал 2020 года по сроку 25.01.2021 и недоимки прошлых периодов, в сумме 10 175 тыс. рублей. Норматив отчислений в бюджет – 100 %. Удельный вес данного налога в налоговых доходах составляет 2,2 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, взимаемый в связи с применением патентной системы налогооб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гноз поступлений рассчитан в соответствии с Законом УР от 28.11.2012  63 - РЗ «О патентной системе налогообложения в Удмуртской Республике» в сумме 7 256 тыс. рублей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отчислений в бюджет – 100 %. Удельный вес данного налога в налоговых доходах составляет 1,6 %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имущество физических ли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8.06.2020 №172-ФЗ «О внесении изменений в часть вторую налогового кодекса Российской Федерации» и проведенной работы по вовлечению в налоговый оборот объектов недвижимости, прогноз поступлений на 2021 год составлен в сумме 27 851 тыс. рублей. Норматив отчислений в бюджет – 100 %. Удельный вес данного налога в налоговых доходах составляет 6 %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ступления на 2021 год прогнозируются в соответствии с положением главы 31 Налогового кодекса РФ, с учетом ожидаемого исполнения 2020 года, коэффициента собираемости, а также с учетом выпадающих доходов в связи с предоставлением льгот, в сумме 70 017 тыс. рублей в том числе: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земельному налогу юридических лиц - 53 421 тыс. рублей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земельному налогу с физических лиц -   16 596 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объем поступлений налога существенное влияние может оказать проведение переоценки кадастровой стоимости земли. На момент составления прогноза результаты оценки не утвержд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орматив отчислений  в бюджет -  100 %. Удельный вес данного налога в налоговых доходах составляет 15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ая пош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 на 2021 год рассчитан с учетом динамики поступлений в 2020 году к аналогичному периоду прошлого года – в сумме 13 619 тыс. рублей. Норматив отчислений  в бюджет -  100 %. Удельный вес данного налога в налоговых доходах составляет 2,9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использования имущества, находящегося в государств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right="-1" w:firstLine="142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>Прогнозные поступления по указанному доходному источн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пределены на 2021 год по данным администраторов доходов</w:t>
      </w:r>
      <w:r>
        <w:rPr>
          <w:sz w:val="24"/>
          <w:szCs w:val="24"/>
        </w:rPr>
        <w:t xml:space="preserve"> в сумме 35 826 тыс. рублей в том числе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доходы, получаемые в виде арендной платы за земельные участки 28 917  тыс. рублей, в том числе продажа права аренды нестационарных торговых объектов 1 01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прочие поступления от использования имущества, находящегося в муниципальной собственности городских округов 6 586 тыс. рублей  (аренда муниципального имущества 647 тыс. рублей,  плата за наём муниципального  жилья  3 960 тыс. рублей, доход за право заключения договоров на установку и эксплуатацию рекламных конструкций 1 979 тыс. рублей);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платежи от государственных и муниципальных унитарных предприятий  323  тыс. рублей.  Норматив отчислений в бюджет - 100 %. Удельный вес данного налога в неналоговых доходах составляет 73,8%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ежи при пользовании природными ресурсами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прогноза поступления платы за негативное воздействие на окружающую среду, представленного Управлением Росприроднадзора по Удмуртской Республике, поступления на 2021 год планируются в сумме 2 135 тыс. рублей. С учетом нормативов зачисления в бюджет города в  размере 60%. Удельный вес данного налога в неналоговых доходах составляет 4,4%. </w:t>
      </w:r>
    </w:p>
    <w:p>
      <w:pPr>
        <w:pStyle w:val="TextBodyIndent"/>
        <w:spacing w:before="0" w:after="0"/>
        <w:ind w:left="0" w:righ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оказания платных услуг и компенсации затрат государ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нозные показатели бюджета определены на 2021 год в сумме 530 тыс. рублей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доходы от оказание платных услуг – 3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компенсации затрат государс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500 тыс. рублей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ходы от продажи материальных и нематериальных актив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ноз поступлений рассчитан по данным главного администратора доходов – Управления муниципальным имуществом и земельными ресурсами, доходы определены в сумме 4 586 тыс.рублей с учетом прогнозного плана приватизации муниципального имущества города Воткинска, в том числе: от реализации земельных участков 3 350 тыс. рублей; от  реализации имущества – 1 236 тыс. рублей. Удельный вес данного налога в неналоговых доходах составляет 9,4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трафы, санкции, возмещение ущерб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ступления от денежных взысканий (штрафов) и иных сумм  возмещения ущерба на 2021 год планируются в соответствии с Федеральным Законом от 15.04.2019 № 62-ФЗ «О внесении изменений в Бюджетный кодекс Российской Федерации» в сумме 3 524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неналоговые дох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УР от 21.05.2019 №196 "О реализации в УР проектов развития общественной инфраструктуры, основанных на местных инициативах» поступления на 2021 год прогнозируются в сумме 1 95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езвозмездные поступления учтены исходя из сумм планового периода, предусмотренных  Решением  «О бюджете  муниципального образования «Город Воткинск» на 2021 год  и на плановый период 2022 и 2023 годов»: 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.)                                             </w:t>
      </w:r>
      <w:r>
        <w:rPr/>
        <w:t xml:space="preserve">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744"/>
        <w:gridCol w:w="1671"/>
        <w:gridCol w:w="1555"/>
        <w:gridCol w:w="1418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о утвержде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31 27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9 581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61 6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61 684,5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59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5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59,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 02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по переданным государственным полномочия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 29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9 622,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725,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725,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 учетом вышеизложенного,  доходная часть проекта бюджета определена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021 год в сумм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585 077,4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 налоговые и неналоговые доходы </w:t>
      </w:r>
      <w:r>
        <w:rPr>
          <w:rFonts w:cs="Times New Roman" w:ascii="Times New Roman" w:hAnsi="Times New Roman"/>
          <w:bCs/>
          <w:sz w:val="24"/>
          <w:szCs w:val="24"/>
        </w:rPr>
        <w:t xml:space="preserve">515 496,0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безвозмездные поступления 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9 581,4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022 год в сумме </w:t>
      </w:r>
      <w:r>
        <w:rPr>
          <w:rFonts w:cs="Times New Roman" w:ascii="Times New Roman" w:hAnsi="Times New Roman"/>
          <w:bCs/>
          <w:sz w:val="24"/>
          <w:szCs w:val="24"/>
        </w:rPr>
        <w:t xml:space="preserve">1 577 563,5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 налоговые и неналоговые доходы - </w:t>
      </w:r>
      <w:r>
        <w:rPr>
          <w:rFonts w:cs="Times New Roman" w:ascii="Times New Roman" w:hAnsi="Times New Roman"/>
          <w:bCs/>
          <w:sz w:val="24"/>
          <w:szCs w:val="24"/>
        </w:rPr>
        <w:t xml:space="preserve">515 879,0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безвозмездные поступления - </w:t>
      </w:r>
      <w:r>
        <w:rPr>
          <w:rFonts w:cs="Times New Roman" w:ascii="Times New Roman" w:hAnsi="Times New Roman"/>
          <w:bCs/>
          <w:sz w:val="24"/>
          <w:szCs w:val="24"/>
        </w:rPr>
        <w:t>1 061 684,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023 год  в сумме </w:t>
      </w:r>
      <w:r>
        <w:rPr>
          <w:rFonts w:cs="Times New Roman" w:ascii="Times New Roman" w:hAnsi="Times New Roman"/>
          <w:bCs/>
          <w:sz w:val="24"/>
          <w:szCs w:val="24"/>
        </w:rPr>
        <w:t>1 578 486,5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 налоговые и неналоговые доходы –   </w:t>
      </w:r>
      <w:r>
        <w:rPr>
          <w:rFonts w:cs="Times New Roman" w:ascii="Times New Roman" w:hAnsi="Times New Roman"/>
          <w:bCs/>
          <w:sz w:val="24"/>
          <w:szCs w:val="24"/>
        </w:rPr>
        <w:t xml:space="preserve">516 802,0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безвозмездные поступления  - </w:t>
      </w:r>
      <w:r>
        <w:rPr>
          <w:rFonts w:cs="Times New Roman" w:ascii="Times New Roman" w:hAnsi="Times New Roman"/>
          <w:bCs/>
          <w:sz w:val="24"/>
          <w:szCs w:val="24"/>
        </w:rPr>
        <w:t>1 061 684,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</w:t>
      </w:r>
    </w:p>
    <w:p>
      <w:pPr>
        <w:pStyle w:val="Normal"/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оритетными направлениями бюджетной политики на 2021 год и на плановый период 2022 и 2023 годов являются обеспечение: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сбалансированности и повышение устойчивости  бюджета; </w:t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гарантированное  исполнение социальных обязательств бюджета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сохранение достигнутых соотношений средней заработной платы к среднемесячному доходу от трудовой деятельности, закрепленных в </w:t>
      </w:r>
      <w:r>
        <w:rPr>
          <w:rFonts w:cs="Times New Roman" w:ascii="Times New Roman" w:hAnsi="Times New Roman"/>
          <w:spacing w:val="-2"/>
          <w:sz w:val="24"/>
          <w:szCs w:val="24"/>
        </w:rPr>
        <w:t>Указах Президента Российской Федерации от 7 мая 2012 го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-обеспечение расходных обязательств, софинансируемых из бюджета Удмуртской Республики. </w:t>
      </w:r>
      <w:r>
        <w:rPr>
          <w:rFonts w:cs="Times New Roman" w:ascii="Times New Roman" w:hAnsi="Times New Roman"/>
          <w:sz w:val="24"/>
          <w:szCs w:val="24"/>
        </w:rPr>
        <w:t xml:space="preserve">Расходы бюджета на 2021 год и на плановый период 2022 и 2023 годов определены в соответствии с «Методикой планирования бюджетных ассигнований бюджета муниципального образования «Город Воткинск» на 2021 год и на плановый период 2022 и 2023 годов».                         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ект бюджета на 2021 год и на плановый период 2022 и 2023 годов сформирован в функциональной структуре в разрезе 19 муниципальных программ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2021 года  прогнозируются   в сумме 1 636 115,4 тыс. рубл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бюджете 2021 года учтены расходы: дорожный фонд –21 084,3 тыс. рублей,  поддержка проектов местных инициатив населения, организаций и молодежи по обустройству общественной инфраструктуры (инициативное бюджетирование) -  2 100 тыс. рубл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ями Бюджетного кодекса Российской Федерации структура расходной части проекта бюджета в разрезе муниципальных программ характеризуется следующими данными:   </w:t>
      </w:r>
    </w:p>
    <w:p>
      <w:pPr>
        <w:pStyle w:val="Style2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8"/>
        <w:gridCol w:w="1417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/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оначально утвержде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а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образования и воспитание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70 2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16 104, 1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 7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7 67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 3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6 95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истемы воспитания и дополнительного образования детей/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олнительное образование и воспитание 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9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9 738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1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 311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 школьное 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52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90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 развития физической культуры и спорта, формирование здорового образа жизни населения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 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 007, 6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ультуры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 6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2 729, 8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уга, предоставления услуг организаций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5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 667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7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 11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музей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 35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 и популяризация объектов культурного наслед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Развитие местного народного творчества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91,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 588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 поддержка населения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58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ддержка семьи и д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 14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таршего поколения, ветеранов и инвалидов, и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9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отдельных категорий граждан, стимулирование улучшения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8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устойчивого экономического развития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социального партнерства, улучшение условий и ох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гражданской обороны, системы предупреждения и ликвидации последствий чрезвычайных ситуаций, реализации мер пожарной безопасности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47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, спасение, помощ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25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развитие аппаратно-программного комплекса «Безопасны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развитие городского хозяйства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 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 137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развитие (градостроительст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азвити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8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 90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азвитие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404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6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 01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системы (организация транспортного обслуживания населения, развитие дорожного хозя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6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 084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 73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нергосбережение и повышение энергетической эффективности на 2020-2024 г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правление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 3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 37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уницип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3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 59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ое де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32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и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460,6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олодежной политики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4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ое строительство, реконструкция и капитальный ремонт объектов муниципальной собственности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 4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31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нститутов гражданского общества и поддержки социально ориентированных некоммерческих организаций, осуществляющих деятельность на территории муниципального образования «Город Воткинск»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е меры противодействия злоупотреблению наркотиками и их незаконному обороту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и финансами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2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 06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юджет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98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 имуществом и земельными ресурсами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8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09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современной городской среды на территории муниципального образования «Город Воткинск» на 2018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9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уризма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правонарушений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монизация межнациональных отношений, профилактика  терроризма и экстремизма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940,4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55 7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636 115,4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целом,  удельный вес расходов, формируемый в рамках программ в проекте бюджета на 2021 год составляет 99,4 %  или 1 627 175  тыс. рублей.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юджетные ассигнования на финансовое обеспечение непрограммных направлений деятельности запланированы на 2021 год в сумме  8 940,4 тыс. рублей, куда включены расходы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ализацию установленных полномочий (функций)  Воткинской городской Думы- 6 595,2  тыс. рублей,  Контрольно-счетного управления- 1 380,1 тыс. рублей,  резервного фонда - 300 тыс. рублей, реализацию Закона УР «Об административных комиссиях в Удмуртской Республике» -36 тыс. рублей, составление, изменение списков кандидатов в присяжные заседатели - 33 тыс. рублей,  уплату взносов за  членство  в ассоциации муниципальных образований – 250 тыс. рублей, судебные издержки - 346,1 тыс. рубл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онд оплаты труда работников бюджетных учреждений  на 2021 год и на плановый период 2021 и 2022 годов сформирован  с учетом среднесписочной численности работников,  показателей «Дорожная карта»- 32185 рублей, доведением до минимального размера оплаты труда -14250,80 рублей,  оценки исполнения 2020 года, с пропуском  индексации в 2021 году по прочим категориям работников, «непоименованным» в Указах Президента Российской Федерации от 7 мая 2012 года и проведенной оптимизац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исления на оплату труда составят 30,2% - страховые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 и территориальные фонды  обязательного медицинского страховани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ходы на коммунальные услуги рассчитаны с учетом оценки исполнения 2020 года потребляемых топливно-энергетических ресурсов,  вводом новой сети, коэффициента индексации на 4 процента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на питание в детских дошкольных учреждениях прогнозируются в сумме 38 843,3  тыс. рублей, исходя из нормы питания из средств бюджета 35 рублей в день,  планового количества детей и  168 дето - дней пребывания дет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п</w:t>
      </w:r>
      <w:r>
        <w:rPr>
          <w:rFonts w:cs="Times New Roman" w:ascii="Times New Roman" w:hAnsi="Times New Roman"/>
          <w:color w:val="000000"/>
          <w:sz w:val="24"/>
          <w:szCs w:val="24"/>
        </w:rPr>
        <w:t>ланированы расходы на уплату земельного налога в соответствии с налоговым законодательством Российской Федерации, Удмуртской Республики, решением Воткинской городской Думы исходя из кадастровой стоимости земельных участков в сумме  18 353,5 тыс. рублей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оддержку семь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детей, социально-ориентированных некоммерческих организаций, обеспечение условий для граждан, занимающихся физической культурой и массовым спортом предусмотрено 129 025,2  тыс.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на текущие расходы определены по базовому уровню 2020 года, с учетом корректировки на проводимые суммы расходов структурных и организационных мероприятий (разовые решения, срок действия которых ограничен текущим финансовым годом, изменение показателей произошедших в течение года, изменение состава или полномочий главных распорядителей бюджетных средств).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ким образом,  расходы бюджета 2021 года прогнозируются  в сумме 1 636 115,4 тыс. рублей.</w:t>
      </w:r>
    </w:p>
    <w:p>
      <w:pPr>
        <w:pStyle w:val="Style21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бвенции для осуществления отдельных государственных полномочий определены в сумме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21 год – 959 622,4  тыс. рублей ( приложение № 19 к проекту бюджета)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22 год – 951 725,5 тыс. рублей  (приложение № 20 проекта бюджета)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2023 год –951 725,5   тыс. рублей  (приложение № 20 проекта бюджета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ак же в проекте бюджета предусмотрены  расходы  по статье «Резервный  фонд» на 2021 -  2023 годы  по 300 тыс. рублей.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на обслуживание долговых обязательств определены в 2021-2022 гг. - 7100,3 тыс. рублей, в 2023 году - 8 100,3 тыс.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по состоянию 01.01.2022 года прогнозируется   в сумме  249 419 тыс. рублей, на  01.01.2023 – 246 054,3 тыс. рублей и на 01.01.2024 -240 923,2тыс.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проекте бюджета на 2021 год и на плановый период 2022 и 2023 годы предоставление муниципальных гарантий не предусматриваетс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фицит бюджета запланирован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1 год – 51 038 тыс. рублей или  9,9 % собственных доходов бюджет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022 год – 50 655 тыс. рублей или 9,8 % собственных доходов бюджета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3 год-  50 732 тыс. рублей или  9,8 % и соответствует статье 92.1  Бюджетного Кодекса РФ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руктурой и содержанием проекта бюджета на 2021 год и на плановый период 2022 и 2023 годов установлен перечень основных характеристик бюджета (объем доходов, расходов, дефицит бюджета)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418"/>
        <w:gridCol w:w="1559"/>
      </w:tblGrid>
      <w:tr>
        <w:trPr>
          <w:trHeight w:val="5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15" w:leader="none"/>
                <w:tab w:val="left" w:pos="307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Показатель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20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о утвержд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ект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8 9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585 0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7 5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 48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5 7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6 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8 2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9 218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муниципального внутреннего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 4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4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0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92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(-) Бюджета МО «Город Воткинс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7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6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732,0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ый долг   на 01.01.2022  прогнозируется в сумме 249 419,0 тыс. рублей.  Объем муниципального долга не превышает ограничений, установленных ст. 107 Бюджетного Кодекса Российской Федераци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ект бюджета сохраняет высокий уровень социальной направленности.    Запланированные расходы на 2021 год и плановый период  2022 и 2023 годов  позволят обеспечить функционирование сети муниципальных учреждений, оказания муниципальных услуг, выполнения работ, обслуживание муниципального долга и исполнения социальных обязательств перед населением города, с учетом проведения  мероприятий  по повышению эффективности бюджетных расходов и  сбалансированной бюджетной политики.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труктура и содержание проекта решения о бюджете соответствуют требованиям положения «О бюджетном процессе в муниципальном образовании «Город Воткинск».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ыми задачами при исполнен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2021 года является</w:t>
      </w:r>
      <w:r>
        <w:rPr>
          <w:sz w:val="24"/>
          <w:szCs w:val="24"/>
        </w:rPr>
        <w:t>:</w:t>
      </w:r>
    </w:p>
    <w:p>
      <w:pPr>
        <w:pStyle w:val="TextBodyIndent"/>
        <w:suppressLineNumbers/>
        <w:suppressAutoHyphens w:val="true"/>
        <w:spacing w:before="0" w:after="0"/>
        <w:ind w:left="75" w:firstLine="241"/>
        <w:jc w:val="both"/>
        <w:rPr/>
      </w:pPr>
      <w:r>
        <w:rPr>
          <w:sz w:val="24"/>
          <w:szCs w:val="24"/>
        </w:rPr>
        <w:t>-первоочередн</w:t>
      </w:r>
      <w:r>
        <w:rPr>
          <w:sz w:val="24"/>
          <w:szCs w:val="24"/>
          <w:lang w:val="ru-RU"/>
        </w:rPr>
        <w:t xml:space="preserve">ое </w:t>
      </w:r>
      <w:r>
        <w:rPr>
          <w:sz w:val="24"/>
          <w:szCs w:val="24"/>
        </w:rPr>
        <w:t>обеспечение расходов, направленных на исполнение социальных обязательств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uppressLineNumbers/>
        <w:suppressAutoHyphens w:val="true"/>
        <w:spacing w:before="0" w:after="0"/>
        <w:ind w:left="75" w:firstLine="241"/>
        <w:jc w:val="both"/>
        <w:rPr/>
      </w:pPr>
      <w:r>
        <w:rPr>
          <w:sz w:val="24"/>
          <w:szCs w:val="24"/>
        </w:rPr>
        <w:t>-сокращение неэффективных расходов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uppressLineNumbers/>
        <w:suppressAutoHyphens w:val="true"/>
        <w:spacing w:before="0" w:after="0"/>
        <w:ind w:left="75" w:firstLine="2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величение доходов </w:t>
      </w:r>
      <w:r>
        <w:rPr>
          <w:sz w:val="24"/>
          <w:szCs w:val="24"/>
          <w:lang w:val="ru-RU"/>
        </w:rPr>
        <w:t>бюджета.</w:t>
      </w:r>
      <w:r>
        <w:rPr>
          <w:sz w:val="24"/>
          <w:szCs w:val="24"/>
        </w:rPr>
        <w:t xml:space="preserve">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по экономике, финансам и инвестициям                                                                       О.Ю.Сорокина</w:t>
      </w:r>
    </w:p>
    <w:sectPr>
      <w:footerReference w:type="default" r:id="rId2"/>
      <w:type w:val="nextPage"/>
      <w:pgSz w:w="11906" w:h="16838"/>
      <w:pgMar w:left="1418" w:right="566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Основной текст Знак"/>
    <w:basedOn w:val="Style14"/>
    <w:qFormat/>
    <w:rPr>
      <w:sz w:val="22"/>
      <w:szCs w:val="22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Style24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1:00Z</dcterms:created>
  <dc:creator>USER</dc:creator>
  <dc:description/>
  <cp:keywords/>
  <dc:language>en-US</dc:language>
  <cp:lastModifiedBy>USER</cp:lastModifiedBy>
  <cp:lastPrinted>2020-10-21T13:52:00Z</cp:lastPrinted>
  <dcterms:modified xsi:type="dcterms:W3CDTF">2020-10-21T09:56:00Z</dcterms:modified>
  <cp:revision>1828</cp:revision>
  <dc:subject/>
  <dc:title/>
</cp:coreProperties>
</file>